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15102057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47150100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